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58359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66566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06815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